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TYÖSSÄOPPIMISJAKSON SOPIMUS</w:t>
      </w:r>
      <w:r>
        <w:rPr>
          <w:b w:val="false"/>
          <w:sz w:val="32"/>
        </w:rPr>
        <w:t xml:space="preserve">                      </w:t>
      </w:r>
      <w:r>
        <w:rPr>
          <w:b w:val="false"/>
          <w:sz w:val="32"/>
        </w:rPr>
        <w:drawing>
          <wp:inline distT="0" distB="0" distL="0" distR="0">
            <wp:extent cx="995045" cy="1075690"/>
            <wp:effectExtent l="0" t="0" r="0" b="0"/>
            <wp:docPr id="1" name="VSAOL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SAOL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32"/>
        </w:rPr>
        <w:t>SOPIMUKSEN OSAPUOLET:</w:t>
      </w:r>
    </w:p>
    <w:p>
      <w:pPr>
        <w:pStyle w:val="Heading3"/>
        <w:rPr/>
      </w:pPr>
      <w:r>
        <w:rPr/>
        <w:t>Oppilaitos: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 xml:space="preserve">Osoite: </w:t>
      </w:r>
      <w:r>
        <w:rPr>
          <w:b/>
          <w:sz w:val="32"/>
        </w:rPr>
        <w:t>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>Puh.nro</w:t>
      </w:r>
      <w:r>
        <w:rPr>
          <w:b/>
          <w:sz w:val="32"/>
        </w:rPr>
        <w:t>___________</w:t>
      </w:r>
      <w:r>
        <w:rPr>
          <w:b/>
          <w:sz w:val="28"/>
        </w:rPr>
        <w:t>Sähköpostiosoite</w:t>
      </w:r>
      <w:r>
        <w:rPr>
          <w:b/>
          <w:sz w:val="32"/>
        </w:rPr>
        <w:t>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>Faxnro</w:t>
      </w:r>
      <w:r>
        <w:rPr/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>Vastuullinen opettaja:</w:t>
      </w:r>
      <w:r>
        <w:rPr>
          <w:b/>
          <w:sz w:val="32"/>
        </w:rPr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28"/>
        </w:rPr>
        <w:t>Puh.nro</w:t>
      </w:r>
      <w:r>
        <w:rPr>
          <w:b/>
          <w:sz w:val="32"/>
        </w:rPr>
        <w:t>_________________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 w:val="false"/>
          <w:b w:val="false"/>
        </w:rPr>
      </w:pPr>
      <w:r>
        <w:rPr/>
        <w:t>Opiskelija:______________________Synt.aika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soite: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uh.nro 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yönantaja:__________________________________________________________</w:t>
        <w:br/>
        <w:t>Työpaikk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soite: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uh.nro___________Sähköpostiosoite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28"/>
        </w:rPr>
        <w:t>Työpaikkaohjaaja: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32"/>
        </w:rPr>
        <w:t>TYÖSSÄOPPIMISJAKSON TIEDOT:</w:t>
      </w:r>
    </w:p>
    <w:p>
      <w:pPr>
        <w:pStyle w:val="Heading3"/>
        <w:rPr/>
      </w:pPr>
      <w:r>
        <w:rPr/>
        <w:t>Tutkinto/opiskeluvaihe: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Jakson kesto/ajoitus: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Viikottainen/päivittäinen työaika: 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yössäoppiminen tapahtuu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piskelija ei ole työsuhteessa yritykseen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0"/>
        </w:rPr>
      </w:pPr>
      <w:r>
        <w:rPr>
          <w:b/>
          <w:sz w:val="28"/>
        </w:rPr>
        <w:t>Opiskelija on työsuhteessa yritykseen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32"/>
        </w:rPr>
        <w:t>TYÖSSÄOPPIMISJAKSON JÄRJESTELYT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8"/>
        </w:rPr>
      </w:pPr>
      <w:r>
        <w:rPr>
          <w:sz w:val="28"/>
        </w:rPr>
        <w:t>Ruokailujärjestelyt: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Matkajärjestelyt: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yövaatetus: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28"/>
        </w:rPr>
        <w:t>Vakuutukset: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YÖTURVALLISU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yöturvallisuuden kannalta erityisesti huomioon otettava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PINTOKOKONAISUUD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pintokokonaisuudet, joihin työssäoppiminen liitty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  <w:t>TYÖSSÄOPPIMISJAKSON SISÄLTÖ/TAVOITTEET/TEHTÄVÄ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</w:t>
        <w:br/>
        <w:t>____________________________________________________________</w:t>
        <w:br/>
        <w:t>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HJAUS JA ARVIOI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piskelija:___________________________________________________________</w:t>
        <w:br/>
        <w:t>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4" w:space="4" w:color="000000"/>
          <w:bottom w:val="single" w:sz="12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yöpaikkaohjaaj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  <w:t>Opettaj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SALASSAPITOVELVOLLISU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>Opiskelija ja työssäoppimisen järjestämisessä oppilaitoksesta mukana oleva henkilöstä ei saa luovuttaa yrityksessä saatua tuotteeseen ja tuotantotekniikkaan</w:t>
      </w:r>
      <w:r>
        <w:rPr>
          <w:b/>
          <w:sz w:val="32"/>
        </w:rPr>
        <w:t xml:space="preserve"> liittyvää tietoa kolmannelle osapuolelle ilman yrityksen lupa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MUUTA HUOMIOITAVA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12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4" w:space="4" w:color="000000"/>
          <w:bottom w:val="single" w:sz="12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32"/>
        </w:rPr>
        <w:t>ALLEKIRJOITUKS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ätä sopimusta on tehty kolme samansisältöistä kappaletta, yksi kullekin osapuolelle (opiskelija, oppilaitos, yritys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Paikka ja aika: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Opiskelija: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  <w:t>Työpaikkakouluttaja: 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</w:rPr>
      </w:pPr>
      <w:r>
        <w:rPr>
          <w:b/>
          <w:sz w:val="28"/>
        </w:rPr>
        <w:t>Opettaja: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7:04:00Z</dcterms:created>
  <dc:creator>Esko Pippuri</dc:creator>
  <dc:description/>
  <dc:language>en-US</dc:language>
  <cp:lastModifiedBy>Jyri Tukiainen</cp:lastModifiedBy>
  <cp:lastPrinted>2000-08-31T11:58:00Z</cp:lastPrinted>
  <dcterms:modified xsi:type="dcterms:W3CDTF">2001-05-11T07:04:00Z</dcterms:modified>
  <cp:revision>2</cp:revision>
  <dc:subject/>
  <dc:title>TYÖSSÄOPPIMISJAKSON SOPIMUS     </dc:title>
</cp:coreProperties>
</file>